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57-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Очеретнюку П.В.</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ОЧЕРЕТНЮК Катерини Сергії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ОЧЕРЕТНЮКУ Платону ********, ********  року народження (свідоцтво про народження серія І-ЕЛ № ********, видане виконавчим комітетом Остерської міської ради Козелецького району Чернігівської області від 27.01.2014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ій ОЧЕРЕТНЮК Платон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2 верес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3:19:00Z</dcterms:created>
  <dc:creator>Ponomarenkosp252106</dc:creator>
  <dc:description/>
  <cp:keywords/>
  <dc:language>en-US</dc:language>
  <cp:lastModifiedBy>Пользователь Windows</cp:lastModifiedBy>
  <dcterms:modified xsi:type="dcterms:W3CDTF">2023-10-17T12:44: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